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4.11.2018.№.330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4.11.2018.№.330)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6 725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 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45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292182,8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-2292182,8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292182,8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292182,8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2892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322892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2892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89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0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 0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11-12T08:09:00Z</cp:lastPrinted>
  <dcterms:modified xsi:type="dcterms:W3CDTF">2018-11-15T09:49:00Z</dcterms:modified>
  <cp:revision>476</cp:revision>
  <dc:subject/>
  <dc:title>Приложение 12</dc:title>
</cp:coreProperties>
</file>